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972"/>
        <w:gridCol w:w="972"/>
        <w:gridCol w:w="972"/>
        <w:gridCol w:w="972"/>
        <w:gridCol w:w="972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28"/>
                <w:szCs w:val="28"/>
              </w:rPr>
              <w:t>Russian Revolution Bing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 5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. Approximately how many people did the tsar’s empire rule over?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130 million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2. In what year did the Russian Revolution start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1917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3. What political party overthrew the provisional government?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Bolsheviks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4. During which world war did the revolution happen?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First World War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5. In what month did the revolution first start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March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6. In which city did the revolution take place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St Petersburg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7. What was the name of the man in charge of the political party at the heart of the revolution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Lenin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8. If you believe that everyone should have equal share of a county’s wealth then you are a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communist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9. On what date were the tsars overthrown? You do not need the year.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25 Oct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0. What was the name of the palace that was stormed in the revolution?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Winter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1. What did some soldiers do as the palace was being stormed?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went for a meal)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  <w:lang w:val="en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"/>
              </w:rPr>
              <w:t>12. Which country were Russia desperate for peace with? (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  <w:lang w:val="en"/>
              </w:rPr>
              <w:t>Germany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3. After the revolution, which treaty was signed?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Brest Litovsk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4. After the treaty was signed, Russia lost 89% of its …………………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coal mines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5. In what month was the election held in 1917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October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6. After the election, Russia became a one party ………….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state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7. What working week was set for factory workers after the revolution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48 hours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8. After the abdication of the tsar, the royal family were under ………..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house arrest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19. What was the surname of the Russian royal family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Romanov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20. In what month and year were the royal family murdered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July 1918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21. Who were opposite the Reds in the civil war of 1918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Whites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22. Which writer did the communists follow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Karl Marx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23. If you believe in everybody making and keeping their own wealth then you are a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capitalist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24. Who was the ‘Man of Steel?’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Joseph Stalin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25. The iron ……………….. protected Russia from the West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curtain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26. Who became the Soviet Union’s leader in 1985?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Gorbachev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27. Who became Russia’s first capitalist leader in 1992?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>(Boris Yeltsin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ingo Rules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group into 5 team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d out whiteboard/marker/cloth/bingo dabber to each tea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d out bingo card to each team (each bingo card has all the answers, but in a different orde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all the numbers in a hat or put numbers into a Bingo mach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to take it in turns to pull out a numb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ut corresponding ques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look for correct answer on bingo card and write it on the whiteboard – they do not ‘bingo dab’ out the answer yet!  (There are red herrings for each answe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student from each team stands up with whiteboard – when all students are standing, flip whiteboards round. Tally one point for each team that gets a correct answ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y the team with the correct answer may ‘dab’ the answer on their scorecard.  Tell students that you have a record of the correct answers so there’s no point in trying to cheat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ines- Extra points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ce a team gets four ‘dabs’ in a row (they can have gaps) – they must shout ‘Line’ – Rows can be vertical, horizontal, diagonal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Check that the team answered all the questions correctly for the line (use the answer grid), then tally an extra point on the answer gri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eam with the most points is the winner!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t the end of the questions, tot up the scores, the team with the highest score is the winner!</w:t>
      </w:r>
    </w:p>
    <w:sectPr>
      <w:type w:val="nextPage"/>
      <w:pgSz w:orient="landscape" w:w="16838" w:h="11906"/>
      <w:pgMar w:left="1440" w:right="14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14:00Z</dcterms:created>
  <dc:creator>Jagger</dc:creator>
  <dc:description/>
  <dc:language>en-US</dc:language>
  <cp:lastModifiedBy>Pepe</cp:lastModifiedBy>
  <dcterms:modified xsi:type="dcterms:W3CDTF">2011-08-08T12:14:00Z</dcterms:modified>
  <cp:revision>2</cp:revision>
  <dc:subject/>
  <dc:title>Russian Revolution Bingo</dc:title>
</cp:coreProperties>
</file>